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orola -- MaxTrac�LS LTR Trunking -- Radio Servic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N-4139, has been updat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#......................... RVN-4139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3.5"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S User's Manual #....... 68P8-1078C7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Version............... R0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ate.................. 06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- The SITE Sub-Directory is now the DEFAULT storage for S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- !! IMPORTANT !!  The STACK size of this RSS has been in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hance stability in a normal DOS environment (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memory requirements).  If your environment inclu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eate abnormal quantities of hardware/software interrup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TRONGLY recommend the following statement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(DOS 5.x/6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CKS=8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DOS to furnish stack space to hardware interru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during RSS execution, thereby reducing the RSS stack lo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ing errant DOS/application behaviours.  This statemen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conventional memory available by approximately 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- The RSS CodePlug ARCHIVE and SITE File -BACKUP-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] Sub-Directory        [C:\MRSS\MAXLS\]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LOPPY diskette backup, Please see Item 4-(B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- The Install batch file, A:HDINSTAL.B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Defaults installation to Hard Drive C:\MRSS\MAXL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HDINSTAL.BAT to change default drive and/or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reates sub-directory "C:\MRSS\MAXLS\BACKUP". 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loppy diskettes, use MAIN MENU "F9 - SETUP" and "F3 - PC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"drive_letter:" (e.g. "A:") in the Backup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his to be the default setup, use "F8 - SAVE"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Also, temporary setting can be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2 - CHANGE ARCHIVE" function on LOAD/SAV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 If you are replacing RSS HVN-9645 (Radius/M500 LTR Tru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RSS, Please Read Appendix (-A-)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- The INSTALLATION DISKETTE for this RSS has all files marked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DOS command "attrib +r *.*".  It is recommend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execute the RSS from this original diskette.  If a DOS "disk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is made, the attribute bits are also copi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, the following files should be unlocked via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ttrib -r &lt;file&gt;", before exec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T_L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- This RSS executes under DOS, in conventional memory (1st 640 K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ITIAL execution, conventional memory is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ata/file functions ( e.g. more files = more memory require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the RSS cannot allocate enough conventional memor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given. Make more conventional memory available b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MEM.SYS" and "DOS=HIGH", and using DOS 5x/6x "MEM /C" to li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s from CONFIG.SYS and AUTOEXEC.BAT, removing an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from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- Corrected RSS handling of CTRL-BRK and CTRL-C; Execution of RS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stopped by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- Communications Port (COM1 - COM2) IC (UART) now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upon startup.  Prevents interference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hen communicating with Radio via the 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- Update to interface more reliably with the Radio on faster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  This version has Radio Bus Timing controlled by PC Timer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- This RSS now has no EXTERNAL OVERLAY (*.OVL)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faster loading and execution, and reduces execu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.  The RSS executable file (*.EXE)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/disk, so that INTERNAL OVERLAY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inimize hard disk space usage, use DOS command "DEL *.OVL"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overlay files in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- Warning message text now contained in new file ERR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- Corrected problems with HELP screen printing; 1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ive screens (after 1st) no longer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RSS is NO LONGER PACKAGED on 5.25"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MOTOROLA Inc. 1986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(-A-);  -  Converting From RSS HVN-9645 (Radius/M500 LTR Tru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trongly advised to perform a complete PC-DOS backup (via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XCOPY" command) of ALL files in the following sub-directorie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ette, BEFORE performing the below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ive:)\MRSS\RADMTR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ive:)\MRSS\RADMTRNK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differences between HVN-9645 and this RSS packag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 names under the PC-DOS Operating System.  This RS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EFAULT paths for norm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ive:)\MRSS\MAXLS         -   Main Executable/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ive:)\MRSS\MAXLS\ARCHIVE -   CODEPLUG and ARCHIV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ive:)\MRSS\MAXLS\SITE    -   SITE and ARCHIV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ive:)\MRSS\MAXLS\BACKUP  -   Default Backup Sub-Directory For -B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DEPLUG and SITE Files/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installation will create all four sub-directories, and cop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Utility files from the Installation diskett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your existing CODEPLUG, SITE and ARCHIVE DATABASE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, and RE-NAME the ARCHIV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                      ACTION /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stall this RSS;        Insert Diskette in Floppy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"(A: or B:)", Then "HDINSTAL (C: or D: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Go To CODEPLUG Archive;  Type "(C: or D:)", Then "CD \MRSS\MAXLS\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py CODEPLUG FILES;     "COPY  \MRSS\RADMTRNK\ARCHIVE\A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COPY  \MRSS\RADMTRNK\ARCHIVE\B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py ARCHIVE DATABASE    "COPY  \MRSS\RADMTRNK\ARCHIVE\RADMTRNK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eName ARCHIVE DATABASE  "REN  *.DBF  MAXT_LS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Go To SITE FILE Archive  "CD  ..\SITE"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Copy SITE FILES;         "COPY  \MRSS\RADMTRNK\ARCHIVE\SITE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Copy ARCHIVE DATABASE    "COPY  \MRSS\RADMTRNK\ARCHIVE\RADMSITE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eName ARCHIVE DATABASE  "REN  *.DBF  MAXT_LSI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f you wish to restore backup codeplug/site/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loppy diskette, you 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Go To BACKUP Sub-Dir.;  "CD  ..\BA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Copy backup files;      "COPY  (A: or B:)*.*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