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9,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TRA RADIO SERVICE SOFTWAR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ADME.DOC FILE IS FOR VERSION R05.0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VN400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S CORRECTED/ENHANCEMENTS SINCE R05.01.0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This version of RSS is necessary to correctly install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ware enhancements. Included in this version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patch.dat. This file contains firmwa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correct improper mode display on mode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oblem with direct mode entry config. Also include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 for a timing error with securenet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caused the radio to lock up under certain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This RSS corrects an error whereby talkgroup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upted on archives where the trunked modes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contiguously with their respective pers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This release correctly unpacks more than 1 channe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for UHF/VHF trunk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irect Zone buttons are correctly programmed on the D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nits with the new enhanced or rotary control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Required codeplug space is greatly reduced with some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of this change, Once this version of RS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versions are incompatible. The older versions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 and there is no danger of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This version of RSS, along with 6.03 version of firm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use the horn r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S CORRECTED/ENHANCEMENTS SINCE B05.02.0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This version of RSS correctly allows the us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ered modes for VRS on models with the SIU control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rrected an error with overlapping fields for Metrocom rad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, the domestic enable field and location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occupied the same location for 800 Mhz ra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is software insures that when a trunked mod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other mode on a zone/mode radio that the n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ut in the copied from mode's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ING SPECTRA R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are reinstalling Spectra Radio Service  Softwa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pdate (or for any reason), you should remember to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tup configuration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'INSTALL.EXE' is run, only the Radio  Servic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files  will  be over written and  not  the  setu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files ('SPECTRA.CFG' and 'SPECTRAM.DBF)'.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ly  update the software and leave all  archive 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iles intac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: THIS VERSION OF RSS WILL NOT EXECUTE ON FLOPPI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INSTALLED T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RUNNING SPECTRA R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general, some memory resident programs such as a RAM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 print spooler may interfere with the  memory 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used by the Radio Service Software. 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roblem  you  should first try to  run  the  Radio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 after 'booting' the computer off of a  standar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 which  has  no other 'AUTOEXEC.BAT'  files.   The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 begin  to  systematically  load  the  memory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 followed  by the Radio Service  Software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ndition is encountered again. Once the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found, it may be possible to change the loading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parameters, etc. in order to allevi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pectra Radio Service Software is not designed to ru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 Area Network (LAN) systems.  In most cases it will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ultiple  users may  not be able to access  archiv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